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NSPEKT LEKCJI JĘZYKA POLSKIEGO DLA KL.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IMNAZJU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TEMAT:</w:t>
      </w:r>
      <w:r>
        <w:rPr>
          <w:sz w:val="28"/>
        </w:rPr>
        <w:t xml:space="preserve"> Hymn na cześć życia (Agnieszka Osiecka „Niech żyje bal”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e lekcj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czeń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znaje sylwetkę A. Osieckiej i jej utwór „Niech żyje bal” (także w wykonani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. Rodowicz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trafi interpretować wiersz, określać funkcję środków stylistycznych ( epitetów, metafor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ównań, symboli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ie uzasadniać i argumentować swoje zdanie, np. cytatem z wiersz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cenia, czy życiowa rada A. Osieckiej jest dobra dla współczesnego człowie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rzega pozytywne i negatywne aspekty życia (zdanie Osieckie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tod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a z tekst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gadan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urza mózgów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ją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ormy prac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bior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Środki dydaktyczn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jęcia A. Osiecki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agmenty artykułów prasowych na temat  Osieckiej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łyta CD z nagraniem piosenki „Niech żyje bal” w wykonaniu M. Rodowi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zebieg lekcj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rPr/>
      </w:pPr>
      <w:r>
        <w:rPr/>
        <w:t>Zaangażow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Sprawdzenie pracy domow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zniowie prezentują wiadomości biograficzne o A. Osiecki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czyciel uzupełnia biografię, pokazuje zdjęcia, odczytuje fragmenty artykułów o Osiecki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Osiecka- autorka tekstów piosenek wykonywanych m.in. przez: M. Rodowicz, Seweryna Krajewskiego, E. Geppert, M. Umer, A. Szałapak.</w:t>
      </w:r>
    </w:p>
    <w:p>
      <w:pPr>
        <w:pStyle w:val="Normal"/>
        <w:rPr>
          <w:sz w:val="24"/>
        </w:rPr>
      </w:pPr>
      <w:r>
        <w:rPr>
          <w:sz w:val="24"/>
        </w:rPr>
        <w:t>(ur. się w 1936r. – zmarła 7 marca 1997r. , żyła 61 la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torka hasła reklamowego „coca cola to jest to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 jej śmierci radiowa „Trójka” własne studio koncertowe nazwała jej imieni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 jej śmierci wydano 5 płytowy album z jej piosenkami pt. „Pięć oceanów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czas festiwalu w Opolu w 1997r. odbył się wspomnieniowy koncert pt. „Zielono mi” poświęcony jej twórczośc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znana, popularna, ceniona, niezapomni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Zapowiedź tematu lekcji: Na dzisiejszej lekcji poznamy jeden z utworów A. Osieckiej pt. „Niech żyje bal” Napisany został w 1984r. dla M. Rodowicz, do słów S. Krajew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II Badanie i prezentac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Burza mózgów: skojarzenia z wyrazem „bal” (co to? , jakie znasz bale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- impreza, zabawa taneczna ( karnawałowy, sylwestrowy, maturalny, przebierańców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dczytanie (odsłuchanie) utworu Osieckiej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amodzielne, ciche czytanie tekstu przez uczniów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naliza i interpretacja ukierunkowana przez nauczycie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zy w utworze mamy do czynienia z balem- zabawą?</w:t>
      </w:r>
    </w:p>
    <w:p>
      <w:pPr>
        <w:pStyle w:val="Normal"/>
        <w:rPr>
          <w:sz w:val="24"/>
        </w:rPr>
      </w:pPr>
      <w:r>
        <w:rPr>
          <w:sz w:val="24"/>
        </w:rPr>
        <w:t>( nie, z balem życia, bal porównany jest do życ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to jest podmiotem lirycznym?</w:t>
      </w:r>
    </w:p>
    <w:p>
      <w:pPr>
        <w:pStyle w:val="Normal"/>
        <w:rPr>
          <w:sz w:val="24"/>
        </w:rPr>
      </w:pPr>
      <w:r>
        <w:rPr>
          <w:sz w:val="24"/>
        </w:rPr>
        <w:t>(KTOŚ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to jest adresatem ?</w:t>
      </w:r>
    </w:p>
    <w:p>
      <w:pPr>
        <w:pStyle w:val="Normal"/>
        <w:rPr>
          <w:sz w:val="24"/>
        </w:rPr>
      </w:pPr>
      <w:r>
        <w:rPr>
          <w:sz w:val="24"/>
        </w:rPr>
        <w:t>(KTOŚ- „kochanie” – „ życie kochanie trwa tyle, co taniec”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oże MY- czytelni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 jakim balu pisze Osiecka ?</w:t>
      </w:r>
    </w:p>
    <w:p>
      <w:pPr>
        <w:pStyle w:val="Normal"/>
        <w:rPr>
          <w:sz w:val="24"/>
        </w:rPr>
      </w:pPr>
      <w:r>
        <w:rPr>
          <w:sz w:val="24"/>
        </w:rPr>
        <w:t>(BAL= ŻYC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 sądzi na temat życia Osiecka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wa tyle, co taniec (krótko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o najdłuższy bal na jaki nas prosz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e można tego życia powtórzyć („nie grają na bis”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z jest lepsze, raz gorsze (bufet jest zaopatrzony lepiej lub gorzej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śmierć przychodzi znienacka (Miss Wykidajło wyłączy nam prąd w środku dni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życie zachodu jest war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życie to bal jest nad ba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zień wart jest d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jakie wskazówki dotyczące życia daje Osiecka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ańcz póki żyjesz (możesz) i śmiej się do żo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chajmy taczki obłędu (starajmy się trudźmy się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bal, marsz na bal (żyj, rozkazuję żyj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boto ty w rękach się pal  (pracu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II Przekształc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. Zapisanie tematu lekcji :</w:t>
      </w:r>
      <w:r>
        <w:rPr>
          <w:b/>
          <w:sz w:val="24"/>
        </w:rPr>
        <w:t xml:space="preserve"> HYMN NA CZEŚĆ ŻYCIA ( A. OSIECKA „NIECH ŻYJE BAL”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kst wiersza jest filozoficzny, egzystencjalny. Zbierzmy negatywne i pozytywne aspekty życ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rótkie                                                               niech ży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ończy się niespodziewanie                              bal to nad bale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Taczki obłędu                             </w:t>
      </w:r>
      <w:r>
        <w:rPr>
          <w:b/>
          <w:sz w:val="48"/>
        </w:rPr>
        <w:t>życie</w:t>
      </w:r>
      <w:r>
        <w:rPr>
          <w:sz w:val="24"/>
        </w:rPr>
        <w:t xml:space="preserve">       warto ży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ie można go powtórzyć                                  warto „ chwytać każdy dzień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ie zawsze dob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(w trakcie interpretacji nauczyciel wyjaśni uczniom epikurejską filozofię „Carpe diem” zawartą w refrenie utworu A. Osieckie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IV Podsumowanie i refleks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formułowanie wniosk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wór „Niech żyje bal” A. Osieckiej jest hymnem na cześć życia – warto żyć, cierpieć, kochać, pracować, umrzeć, bo takie jest prawo na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Zadanie pracy domowej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sz 10 argumentów przemawiających za tym, że warto żyć. ( Warto żyć, ponieważ......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cena uczniów za aktywność i pracę na lekcji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 xml:space="preserve">Wysłuchanie piosenki „Niech żyje bal” w wykonaniu M. Rodowicz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 Beata Gli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17:00Z</dcterms:created>
  <dc:creator>cccc</dc:creator>
  <dc:description/>
  <cp:keywords/>
  <dc:language>en-US</dc:language>
  <cp:lastModifiedBy>A</cp:lastModifiedBy>
  <cp:lastPrinted>2005-11-27T23:55:00Z</cp:lastPrinted>
  <dcterms:modified xsi:type="dcterms:W3CDTF">2006-01-31T11:17:00Z</dcterms:modified>
  <cp:revision>2</cp:revision>
  <dc:subject/>
  <dc:title>Przedmiot:  Język polski</dc:title>
</cp:coreProperties>
</file>